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0004289"/>
      <w:bookmarkStart w:id="1" w:name="__Fieldmark__0_3950004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0004289"/>
      <w:bookmarkStart w:id="3" w:name="__Fieldmark__1_3950004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0004289"/>
      <w:bookmarkStart w:id="5" w:name="__Fieldmark__2_3950004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0004289"/>
      <w:bookmarkStart w:id="7" w:name="__Fieldmark__3_3950004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0004289"/>
      <w:bookmarkStart w:id="9" w:name="__Fieldmark__4_3950004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0004289"/>
      <w:bookmarkStart w:id="11" w:name="__Fieldmark__5_3950004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0004289"/>
      <w:bookmarkStart w:id="13" w:name="__Fieldmark__6_3950004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0004289"/>
      <w:bookmarkStart w:id="15" w:name="__Fieldmark__7_3950004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0004289"/>
      <w:bookmarkStart w:id="17" w:name="__Fieldmark__8_3950004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0004289"/>
      <w:bookmarkStart w:id="19" w:name="__Fieldmark__9_395000428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0004289"/>
      <w:bookmarkStart w:id="21" w:name="__Fieldmark__10_3950004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0004289"/>
      <w:bookmarkStart w:id="23" w:name="__Fieldmark__11_3950004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20"/>
          <w:szCs w:val="20"/>
        </w:rPr>
      </w:pPr>
      <w:r>
        <w:rPr>
          <w:rFonts w:cs="Arial" w:ascii="Arial" w:hAnsi="Arial"/>
          <w:sz w:val="20"/>
          <w:szCs w:val="20"/>
        </w:rPr>
        <w:t xml:space="preserve">Signature :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12:40Z</dcterms:created>
  <dc:creator/>
  <dc:description/>
  <dc:language>en-US</dc:language>
  <cp:lastModifiedBy/>
  <cp:lastPrinted>1995-11-21T17:41:00Z</cp:lastPrinted>
  <cp:revision>1</cp:revision>
  <dc:subject/>
  <dc:title/>
</cp:coreProperties>
</file>